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19/59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03 сентября 2025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/>
        <w:t>1. В пункт 1 статьи 1 внести изменения и изложить его в следующей редакции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59 990 542,20 рублей, 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умме       64 405 382,26 рубле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сумме                             4 414 840,06 рублей.</w:t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кого 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плановый период 2026 и 2027 годов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2026 год в сумме 61 972 067,20 рублей, на 2027 год в сумме 64 704 067,20 рублей, 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6 год в сумме 61 972 067,20 рублей, и на 2027 год в сумме 64 704 067,20 рублей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кого сельского поселения на 2026 год бездефицитный, на 2027 год бездефицитный.</w:t>
      </w:r>
    </w:p>
    <w:p>
      <w:pPr>
        <w:pStyle w:val="ConsNormal"/>
        <w:bidi w:val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Con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ункт 3 статьи 1 в приложение 1 внести изменения и изложить его в новой редакции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ям 1, 1.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пункты 1, 3 статьи 3 в приложения 2, 4, 4.1 внести изменения и изложить их в новой редакции согласно приложениям 2, 3, 3.1 к настоящему Решению. </w:t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татье 5 в приложении 5 внести изменения и изложить ее в новой редакции, согласно приложению 4 к настоящему Решению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16:00Z</dcterms:created>
  <dc:creator>RLN</dc:creator>
  <dc:description/>
  <dc:language>en-US</dc:language>
  <cp:lastModifiedBy/>
  <cp:lastPrinted>1995-11-21T17:41:00Z</cp:lastPrinted>
  <dcterms:modified xsi:type="dcterms:W3CDTF">2025-09-10T12:40:25Z</dcterms:modified>
  <cp:revision>9</cp:revision>
  <dc:subject/>
  <dc:title/>
</cp:coreProperties>
</file>